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943873639"/>
      <w:bookmarkStart w:id="51" w:name="__Fieldmark__0_194387363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943873639"/>
      <w:bookmarkStart w:id="53" w:name="__Fieldmark__1_194387363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943873639"/>
      <w:bookmarkStart w:id="55" w:name="__Fieldmark__2_194387363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943873639"/>
      <w:bookmarkStart w:id="57" w:name="__Fieldmark__3_194387363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943873639"/>
      <w:bookmarkStart w:id="59" w:name="__Fieldmark__4_194387363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943873639"/>
      <w:bookmarkStart w:id="64" w:name="__Fieldmark__5_194387363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943873639"/>
      <w:bookmarkStart w:id="66" w:name="__Fieldmark__6_194387363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943873639"/>
      <w:bookmarkStart w:id="69" w:name="__Fieldmark__7_194387363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943873639"/>
      <w:bookmarkStart w:id="71" w:name="__Fieldmark__8_194387363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